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  <w:szCs w:val="24"/>
        </w:rPr>
        <w:t>СТП ВолгГТУ 024-02 стр.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ДАРТ   ПРЕДПРИЯТ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тчеты о НИР и ОК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авила оформления, утвержден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 порядок прохождения документаци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П ВолгГТУ 024-0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каз по Волгоградскому техническому университету № 15 от 15.01.2002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введения</w:t>
        <w:tab/>
        <w:t>01.03.02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Настоящий стандарт предприятия устанавливает единые требования к оформлению и утверждению, устанавливает порядок прохождения и сдачи отчетов по НИР и отчетов (пояснительных записок) по ОКР (далее именуемых документами)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Стандарт обязателен для всех подразделений университета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При разработке нормативно-технических документов (отраслевых стандартов, стандартов предприятия, руководящих технических материалов) следует пользоваться ГОСТ 1.2, ГОСТ 1.5, ГОСТ 2.111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Инструкции, положения, методические и справочные материалы, диссертации оформляются как отчеты по НИР в соответствии с настоящим стандар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ТП ВолгГТУ 024-02 стр.2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ПРАВИЛА ОФОРМЛЕНИЯ ОТЧЕТА</w:t>
      </w:r>
    </w:p>
    <w:p>
      <w:pPr>
        <w:pStyle w:val="Normal"/>
        <w:ind w:firstLine="539"/>
        <w:rPr/>
      </w:pPr>
      <w:r>
        <w:rPr>
          <w:sz w:val="24"/>
          <w:szCs w:val="24"/>
        </w:rPr>
        <w:t>1.1. Основанием для разработки отчетов о НИР является тематический план НИЧ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1.Отчет о НИР подлежит обязательному нормоконтролю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1.1.Ответственность за достоверность данных, содержащихся  в  отчете  и  за соответствие его требованиям настоящего стандарта несет руководитель НИР.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1.1.2.Отчет  о  НИР должен  быть  выполнен  машинописным  способом  или  с применением печатающих и графических устройств вывода ЭВМ на одной стороне листа   белой   бумаги   через  полтора  интервала.   Для   отчетов,   выполненных   на печатающих и графических устройствах вывода ЭВМ, высота букв и цифр должна быть не менее 1,8мм.      </w:t>
      </w:r>
    </w:p>
    <w:p>
      <w:pPr>
        <w:pStyle w:val="Normal"/>
        <w:ind w:firstLine="539"/>
        <w:rPr/>
      </w:pPr>
      <w:r>
        <w:rPr>
          <w:sz w:val="24"/>
          <w:szCs w:val="24"/>
        </w:rPr>
        <w:t>Текст отчета следует печатать, соблюдая следующие размеры полей: левое - не менее 30мм, правое - не менее 10мм, верхнее - не менее 15 мм, нижнее - не менее 20мм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3.Вписывать в отпечатанный текст отчета отдельные слова, формулы, знаки</w:t>
        <w:br/>
        <w:t>допускается только черными чернилами или черной тушью, при этом плотность</w:t>
        <w:br/>
        <w:t>вписанного текста должна быть максимально приближена к плотности основного</w:t>
        <w:br/>
        <w:t>изображения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4.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</w:t>
        <w:br/>
        <w:t>изображения машинописным способом или от руки чернилами или черной тушью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5.Сокращения русских слов и словосочетаний в отчете - по ГОСТ 7.12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6.Отчеты о НИР должны иметь структурные части, расположенные в следующем</w:t>
        <w:br/>
        <w:t>порядке: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титульный лист (см. приложение 1);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список исполнителей (см, приложение 2);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реферат (см. приложение 3); </w:t>
      </w:r>
    </w:p>
    <w:p>
      <w:pPr>
        <w:pStyle w:val="Normal"/>
        <w:ind w:firstLine="539"/>
        <w:rPr/>
      </w:pPr>
      <w:r>
        <w:rPr>
          <w:sz w:val="24"/>
          <w:szCs w:val="24"/>
        </w:rPr>
        <w:t>содержание (если в отчете более 10 стр.);</w:t>
      </w:r>
    </w:p>
    <w:p>
      <w:pPr>
        <w:pStyle w:val="Normal"/>
        <w:ind w:firstLine="539"/>
        <w:rPr/>
      </w:pPr>
      <w:r>
        <w:rPr>
          <w:sz w:val="24"/>
          <w:szCs w:val="24"/>
        </w:rPr>
        <w:t>перечень сокращений, условных обозначений, символов, единиц и терминов;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основная часть; </w:t>
      </w:r>
    </w:p>
    <w:p>
      <w:pPr>
        <w:pStyle w:val="Normal"/>
        <w:ind w:firstLine="539"/>
        <w:rPr/>
      </w:pPr>
      <w:r>
        <w:rPr>
          <w:sz w:val="24"/>
          <w:szCs w:val="24"/>
        </w:rPr>
        <w:t>заключение;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список использованных источников;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7. Наименования структурных элементов отчета служат заголовками разделов (основная часть может содержать несколько разделов).</w:t>
      </w:r>
    </w:p>
    <w:p>
      <w:pPr>
        <w:pStyle w:val="Normal"/>
        <w:ind w:firstLine="539"/>
        <w:rPr/>
      </w:pPr>
      <w:r>
        <w:rPr>
          <w:sz w:val="24"/>
          <w:szCs w:val="24"/>
        </w:rPr>
        <w:t>Заголовки разделов следует располагать в середине строки без точки в конце и печатать прописными буквами, не подчеркивая.</w:t>
      </w:r>
    </w:p>
    <w:p>
      <w:pPr>
        <w:pStyle w:val="Normal"/>
        <w:ind w:firstLine="539"/>
        <w:rPr/>
      </w:pPr>
      <w:r>
        <w:rPr>
          <w:sz w:val="24"/>
          <w:szCs w:val="24"/>
        </w:rPr>
        <w:t>Заголовки подразделов и пунктов следует начинать с абзацного отступа и печатать с прописной буквы в разрядку, не подчеркивая, без точки в конце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8.Если заголовки включают несколько предложений, их разделяют точками.</w:t>
        <w:br/>
        <w:t>Переносы слов в заголовках не допускаются.</w:t>
      </w:r>
    </w:p>
    <w:p>
      <w:pPr>
        <w:pStyle w:val="Normal"/>
        <w:ind w:firstLine="539"/>
        <w:rPr/>
      </w:pPr>
      <w:r>
        <w:rPr>
          <w:sz w:val="24"/>
          <w:szCs w:val="24"/>
        </w:rPr>
        <w:t>1.1.9.Расстояние между заголовками структурных элементов отчета и разделов</w:t>
        <w:br/>
        <w:t>основной части и текстом должна быть не менее 3-4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1.10.Пункты и подпункты основой части следует начинать печатать с абзацного от</w:t>
        <w:softHyphen/>
        <w:br/>
        <w:t>ступа.</w:t>
      </w:r>
    </w:p>
    <w:p>
      <w:pPr>
        <w:pStyle w:val="Normal"/>
        <w:rPr/>
      </w:pPr>
      <w:r>
        <w:rPr>
          <w:sz w:val="24"/>
          <w:szCs w:val="24"/>
        </w:rPr>
        <w:t>1.1.11.Страницы текста отчета о НИР и включенные в отчет иллюстрации, таблицы и</w:t>
        <w:br/>
        <w:t>распечатки с ЭВМ должны соответствовать формату А4 (397 х 210) по ГОСТ 9327.</w:t>
        <w:br/>
        <w:t>Допускается предоставлять иллюстрации, таблицы и распечатки с ЭВМ на листах A3</w:t>
        <w:br/>
        <w:t>(297 х 42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2.    Нумерация страниц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.1.Страницы отчета следует нумеровать арабскими цифрами, соблюдая сквозную</w:t>
        <w:br/>
        <w:t>нумерацию по всему тексту отчета. Номер страницы проставляют в правом верхнем</w:t>
        <w:br/>
        <w:t>углу без точки в конце.</w:t>
      </w:r>
    </w:p>
    <w:p>
      <w:pPr>
        <w:pStyle w:val="Normal"/>
        <w:rPr/>
      </w:pPr>
      <w:r>
        <w:rPr>
          <w:sz w:val="24"/>
          <w:szCs w:val="24"/>
        </w:rPr>
        <w:t>1.2.2.Титульный лист включают в общую нумерацию страниц отчета. Номер страниц.</w:t>
        <w:br/>
        <w:t>на титульном листе не проставляют.</w:t>
      </w:r>
    </w:p>
    <w:p>
      <w:pPr>
        <w:pStyle w:val="Normal"/>
        <w:rPr/>
      </w:pPr>
      <w:r>
        <w:rPr>
          <w:sz w:val="24"/>
          <w:szCs w:val="24"/>
        </w:rPr>
        <w:t>1.2.3.Иллюстрации и таблицы, расположенные на отдельных листах, и распечатки с</w:t>
        <w:br/>
        <w:t>ЭВМ включают в общую нумерацию страниц отче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Иллюстрации, таблицы  и распечатки с ЭВМ на листе формата A3 учитывают как одну страниц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3. Нумерация   разделов,   подразделов, пункт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унктов и книг отч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1.Разделы, подразделы, пункты, подпункты и книги отчета следует нумеровать</w:t>
        <w:br/>
        <w:t>арабскими цифрами. Наименования структурных элементов отчета «СПИСОК ИС</w:t>
        <w:softHyphen/>
        <w:t>ПОЛНИТЕЛЕЙ», «РЕФЕРАТ», «СОДЕРЖАНИЕ», «ПЕРЕЧЕНЬ СОКРАЩЕНИЙ»,</w:t>
        <w:br/>
        <w:t>«ВВЕДЕНИЕ», «ЗАКЛЮЧЕНИЕ», «СПИСОК ИСПОЛЬЗОВАННЫХ ИСТОЧНИКОВ»</w:t>
        <w:br/>
        <w:t>как заголовки не нумеруются.</w:t>
      </w:r>
    </w:p>
    <w:p>
      <w:pPr>
        <w:pStyle w:val="Normal"/>
        <w:rPr/>
      </w:pPr>
      <w:r>
        <w:rPr>
          <w:sz w:val="24"/>
          <w:szCs w:val="24"/>
        </w:rPr>
        <w:t>1.3.2.Разделы отчета должны иметь порядковую нумерацию в пределах основной час</w:t>
        <w:softHyphen/>
        <w:t>ти отчета и обозначаться арабским цифрами с точкой. Например: 1., 2., 3., и т.д.</w:t>
      </w:r>
    </w:p>
    <w:p>
      <w:pPr>
        <w:pStyle w:val="Normal"/>
        <w:rPr/>
      </w:pPr>
      <w:r>
        <w:rPr>
          <w:sz w:val="24"/>
          <w:szCs w:val="24"/>
        </w:rPr>
        <w:t>1.3.3.Пункты должны иметь порядковую нумерацию в пределах каждого раздела или</w:t>
        <w:br/>
        <w:t>подраздела. Номер пункта включает номер раздела и порядковый номер подраздела</w:t>
        <w:br/>
        <w:t>или пункта, разделенные точкой. Например: 1.1., 1.2., 1.3. или 1.1.1., 1.1.2., 1.1.3. и т.д.</w:t>
        <w:br/>
        <w:t>1.3.4.Номер подпункта включает номер раздела, подраздела, пункта и порядковый но</w:t>
        <w:softHyphen/>
        <w:br/>
        <w:t>мер подпункта, разделенные точкой. Например: 1.1.1.1, 1.1.1.2., и т.д.</w:t>
      </w:r>
    </w:p>
    <w:p>
      <w:pPr>
        <w:pStyle w:val="Normal"/>
        <w:rPr/>
      </w:pPr>
      <w:r>
        <w:rPr>
          <w:sz w:val="24"/>
          <w:szCs w:val="24"/>
        </w:rPr>
        <w:t>1.3.5.Если раздел или подраздел имеет только один пункт, или пункт имеет один под</w:t>
        <w:softHyphen/>
        <w:br/>
        <w:t>пункт, то нумеровать пункт (подпункт) не следует.</w:t>
      </w:r>
    </w:p>
    <w:p>
      <w:pPr>
        <w:pStyle w:val="Normal"/>
        <w:rPr/>
      </w:pPr>
      <w:r>
        <w:rPr>
          <w:sz w:val="24"/>
          <w:szCs w:val="24"/>
        </w:rPr>
        <w:t>1.3.6.Книга отчета должна иметь порядковую нумерацию в пределах всего отчета.</w:t>
        <w:br/>
        <w:t>Номер каждой книги следует проставлять арабскими цифрами на титульном листе под</w:t>
        <w:br/>
        <w:t>указанием вида отчета. Например: «Книга 3» (см. приложение 1)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П ВолгГТУ 024-02 стр.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4.Иллю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4.1.Иллюстрации (чертежи, графики, схемы, диаграммы, фотоснимки) следует рас</w:t>
        <w:softHyphen/>
        <w:br/>
        <w:t>полагать в отчете непосредственно после текста, в котором они упоминаются впервые, или на следующей странице. На все иллюстрации должны быть ссылки в от</w:t>
        <w:softHyphen/>
        <w:t>чете.</w:t>
      </w:r>
    </w:p>
    <w:p>
      <w:pPr>
        <w:pStyle w:val="Normal"/>
        <w:rPr/>
      </w:pPr>
      <w:r>
        <w:rPr>
          <w:sz w:val="24"/>
          <w:szCs w:val="24"/>
        </w:rPr>
        <w:t>1.4.2.Чертежи, графики, диаграммы, схемы, помещенные в отчете должны соответствовать требованиям государственных стандартов ЕСКД.</w:t>
      </w:r>
    </w:p>
    <w:p>
      <w:pPr>
        <w:pStyle w:val="Normal"/>
        <w:rPr/>
      </w:pPr>
      <w:r>
        <w:rPr>
          <w:sz w:val="24"/>
          <w:szCs w:val="24"/>
        </w:rPr>
        <w:t>1.4.3.Фотоснимки размером меньше формата А4 должны быть наклеены на стандарт</w:t>
        <w:softHyphen/>
        <w:t>ные листы белой бумаги.</w:t>
      </w:r>
    </w:p>
    <w:p>
      <w:pPr>
        <w:pStyle w:val="Normal"/>
        <w:rPr/>
      </w:pPr>
      <w:r>
        <w:rPr>
          <w:sz w:val="24"/>
          <w:szCs w:val="24"/>
        </w:rPr>
        <w:t>1.4.4.Иллюстрации должны иметь название, которое помещают над иллюстрацией.</w:t>
        <w:br/>
        <w:t>При необходимости под иллюстрацией помещают поясняющие данные (подрисуночный текст).</w:t>
      </w:r>
    </w:p>
    <w:p>
      <w:pPr>
        <w:pStyle w:val="Normal"/>
        <w:rPr/>
      </w:pPr>
      <w:r>
        <w:rPr>
          <w:sz w:val="24"/>
          <w:szCs w:val="24"/>
        </w:rPr>
        <w:t>Иллюстрация обозначается словом «Рис.», которое помещают после поясняющих данных.</w:t>
      </w:r>
    </w:p>
    <w:p>
      <w:pPr>
        <w:pStyle w:val="Normal"/>
        <w:rPr/>
      </w:pPr>
      <w:r>
        <w:rPr>
          <w:sz w:val="24"/>
          <w:szCs w:val="24"/>
        </w:rPr>
        <w:t>1.4.5. Иллюстрации следует нумеровать арабскими цифрами порядковой нумерацией в пределах всего отчета.</w:t>
      </w:r>
    </w:p>
    <w:p>
      <w:pPr>
        <w:pStyle w:val="Normal"/>
        <w:rPr/>
      </w:pPr>
      <w:r>
        <w:rPr>
          <w:sz w:val="24"/>
          <w:szCs w:val="24"/>
        </w:rPr>
        <w:t>1.4.6.Если в отчете только одна иллюстрация, ее нумеровать не следует и слово «Рис.»</w:t>
        <w:br/>
        <w:t>под ней не пиш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7.Иллюстрацию следует выполнять на одной странице. Если иллюстрация не уме</w:t>
        <w:softHyphen/>
        <w:t>щается на одной странице, можно переносить ее на другие страницы, при этом назва</w:t>
        <w:softHyphen/>
        <w:t>ние иллюстрации помещают на первой странице, поясняющие данные - к каждой стра</w:t>
        <w:softHyphen/>
        <w:t>нице и под ними указывают «Рис..., лист…. 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5.Табли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5.1.Цифровой материал должен оформляться в виде таблиц.</w:t>
      </w:r>
    </w:p>
    <w:p>
      <w:pPr>
        <w:pStyle w:val="Normal"/>
        <w:rPr/>
      </w:pPr>
      <w:r>
        <w:rPr>
          <w:sz w:val="24"/>
          <w:szCs w:val="24"/>
        </w:rPr>
        <w:t>1.5.2.Таблицу следует располагать в отчете непосредственно после текста, в котором</w:t>
        <w:br/>
        <w:t>она упоминается впервые, или на следующей странице.</w:t>
      </w:r>
    </w:p>
    <w:p>
      <w:pPr>
        <w:pStyle w:val="Normal"/>
        <w:ind w:firstLine="708"/>
        <w:rPr/>
      </w:pPr>
      <w:r>
        <w:rPr>
          <w:sz w:val="24"/>
          <w:szCs w:val="24"/>
        </w:rPr>
        <w:t>На все таблицы должны быть ссылки в отчете.</w:t>
      </w:r>
    </w:p>
    <w:p>
      <w:pPr>
        <w:pStyle w:val="Normal"/>
        <w:rPr/>
      </w:pPr>
      <w:r>
        <w:rPr>
          <w:sz w:val="24"/>
          <w:szCs w:val="24"/>
        </w:rPr>
        <w:t>1.5.3.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отчете одна таблица, она должна быть обозначена «Таблица 1» или «Таблица П.1», если она приве</w:t>
        <w:softHyphen/>
        <w:t>дена в приложен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пускается нумеровать таблицы в пределах раздела. В этом случае номер таб</w:t>
        <w:softHyphen/>
        <w:t>лицы состоит из номера раздела и порядкового номера таблицы, разделенных точкой.</w:t>
      </w:r>
    </w:p>
    <w:p>
      <w:pPr>
        <w:pStyle w:val="Normal"/>
        <w:rPr/>
      </w:pPr>
      <w:r>
        <w:rPr>
          <w:sz w:val="24"/>
          <w:szCs w:val="24"/>
        </w:rPr>
        <w:t>1.5.4.На все таблицы отчета должны быть приведены ссылки в тексте отчета, при ссылке следует писать слово «таблица» с указанием ее номера.</w:t>
      </w:r>
    </w:p>
    <w:p>
      <w:pPr>
        <w:pStyle w:val="Normal"/>
        <w:rPr/>
      </w:pPr>
      <w:r>
        <w:rPr>
          <w:sz w:val="24"/>
          <w:szCs w:val="24"/>
        </w:rPr>
        <w:t>1.5.5.Таблицы слева, справа и снизу, как правило, ограничивают линиями.</w:t>
        <w:br/>
        <w:t>Разделять заголовки и подзаголовки боковика и граф диагональными линиями не до</w:t>
        <w:softHyphen/>
        <w:t>пускается. При необходимости допускается перпендикулярное расположение заголов</w:t>
        <w:softHyphen/>
        <w:t>ков гра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П ВолгГТУ 024-02 стр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6. Слово «таблица» указывают один раз слева над первой частью таблицы, над другими частями пишут «Продолжение таблицы» с указанием номера таблицы в соответствии с рисунками 1 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 - Основные размеры вту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ение таблицы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звание таблицы помещают только под первой частью таблицы.</w:t>
      </w:r>
    </w:p>
    <w:p>
      <w:pPr>
        <w:pStyle w:val="Normal"/>
        <w:ind w:firstLine="708"/>
        <w:rPr/>
      </w:pPr>
      <w:r>
        <w:rPr>
          <w:sz w:val="24"/>
          <w:szCs w:val="24"/>
        </w:rPr>
        <w:t>Если в конце страницы таблица прерывается  и её продолжение будет на следующей странице, в первой части таблицы нижнюю горизонтальную линию, ограничивающую таблицу не провод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7. графу “номер по порядку” в таблицу включать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8. заменять кавычками повторяющиеся в таблице цифры, математические знаки, знаки процента и номера, обозначение марок материалов типоразмеров изделий, обозначение нормативных документов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9. при отсутствии отдельных данных в таблице следует ставить прочерк  (тир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10. при указании в таблицах последовательных интервалов чисел, охватывающие все числа ряда, их следует записывать: “от…до…включ.”, “св…до…включ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 Формулы и урав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6.1.Уравнения и формулы следует выделять из текста в отдельную строку. Выше и ниже каждой формулы или уравнения должно быть оставлено не менее одной свобод</w:t>
        <w:softHyphen/>
        <w:t>ной строки. Если уравнение не умещается в одну строку, оно должно быть перенесено после знака равенства (=} или после знаков плюс (+), минус (-), умножения (х), деле</w:t>
        <w:softHyphen/>
        <w:t>ния (:), или других математических знаков.</w:t>
      </w:r>
    </w:p>
    <w:p>
      <w:pPr>
        <w:pStyle w:val="Normal"/>
        <w:rPr/>
      </w:pPr>
      <w:r>
        <w:rPr>
          <w:sz w:val="24"/>
          <w:szCs w:val="24"/>
        </w:rPr>
        <w:t>1.6.2. Пояснение значений символов числовых коэффициентов следует приводить не</w:t>
        <w:softHyphen/>
        <w:t>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</w:t>
        <w:softHyphen/>
        <w:t>вой строки. Первую строку пояснения начинают со слова «где» без двоеточ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6.3. Формулы в отчете следует нумеровать порядковой нумерацией в пределах всего отчета арабским цифрами в круглых скобках в крайнем правом положении на строк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Если в отчете только одна формула или уравнение, их не нумерую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мер – плотность каждого образца Р,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вычисляют по форму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P = m/v    (1)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де  </w:t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образца, кг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бъем образц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rPr/>
      </w:pPr>
      <w:r>
        <w:rPr>
          <w:sz w:val="24"/>
          <w:szCs w:val="24"/>
        </w:rPr>
        <w:t>Формулы, следующие одна за другой и не разделенные текстом, разделяют запятой.</w:t>
      </w:r>
    </w:p>
    <w:p>
      <w:pPr>
        <w:pStyle w:val="Normal"/>
        <w:ind w:firstLine="708"/>
        <w:rPr/>
      </w:pPr>
      <w:r>
        <w:rPr>
          <w:sz w:val="24"/>
          <w:szCs w:val="24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</w:t>
        <w:softHyphen/>
        <w:t>дой цифрой обозначения приложения, например Формула (П.1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ускается нумерация формул в пределах раздела. В этом случае номер фор</w:t>
        <w:softHyphen/>
        <w:t>мулы состоит из номера раздела и порядкового номера формулы, разделенных точкой, например (2.1.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7.Перечисления и примеч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7.1.</w:t>
        <w:tab/>
        <w:t>Перечисления, при необходимости, могут быть приведены внутри пунктов или подпунктов. Перечисления следует нумеровать порядковой нумерацией арабскими цифрами со скобкой, например   1), 2), 3) и т.д. и печатать строчными буквами с абзац</w:t>
        <w:softHyphen/>
        <w:t>ного отступ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пределах одного пункта или подпункта не допускается более одной группы перечислений.</w:t>
      </w:r>
    </w:p>
    <w:p>
      <w:pPr>
        <w:pStyle w:val="Normal"/>
        <w:rPr/>
      </w:pPr>
      <w:r>
        <w:rPr>
          <w:sz w:val="24"/>
          <w:szCs w:val="24"/>
        </w:rPr>
        <w:t>1.7.2. Примечания следует помещать в отчете при необходимости пояснения содержа</w:t>
        <w:softHyphen/>
        <w:t>ния текста, таблицы или иллюстрации. Примечания размещают непосредственно после пункта, подпункта, таблицы, иллюстрации, к которым они относятся, и печатают с прописной буквы с абзацного отступа вразрядку и не подчерки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3. Одно примечание не нумеруют.   Несколько примечаний следует нумеровать порядковой нумерацией арабскими цифрами с точкой, наприме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Примеч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П ВолгГГУ 024-02 стр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8.Ссыл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8.1.Ссылки на источники следует указывать порядковым номером по списку источ</w:t>
        <w:softHyphen/>
        <w:t>ников, выделенным двумя косыми чертами.</w:t>
      </w:r>
    </w:p>
    <w:p>
      <w:pPr>
        <w:pStyle w:val="Normal"/>
        <w:rPr/>
      </w:pPr>
      <w:r>
        <w:rPr>
          <w:sz w:val="24"/>
          <w:szCs w:val="24"/>
        </w:rPr>
        <w:t>1.8.2.Ссылки на разделы, подразделы, подпункт, иллюстрации, таблицы, формулы, уравнения, перечисления, приложения, следует указывать их порядковым номером, например: «,„ в разд.2», «... по п.2.3.4», « ...в подпункте 2.З.4.1., перечисление 3», « ...на рис.5»,«... в приложении 4».</w:t>
      </w:r>
    </w:p>
    <w:p>
      <w:pPr>
        <w:pStyle w:val="Normal"/>
        <w:ind w:firstLine="708"/>
        <w:rPr/>
      </w:pPr>
      <w:r>
        <w:rPr>
          <w:sz w:val="24"/>
          <w:szCs w:val="24"/>
        </w:rPr>
        <w:t>Если в отчете одна иллюстрация, одна таблица, одна формула, одно уравнение, одно приложение, следует при ссылках писать «на рисунке», «в таблице», «по форму</w:t>
        <w:softHyphen/>
        <w:t>ле», «в уравнении», «в приложен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СТРУКТУРНЫМ ЭЛЕМЕНТАМ ОТЧ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   Титуль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Титульный лист является первой страницей отчета о НИР и содержит следующ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наименование министерства, в систему которого входит организация-исполнитель, наименование организации (в том числе и сокращенное);</w:t>
      </w:r>
    </w:p>
    <w:p>
      <w:pPr>
        <w:pStyle w:val="Normal"/>
        <w:rPr/>
      </w:pPr>
      <w:r>
        <w:rPr>
          <w:sz w:val="24"/>
          <w:szCs w:val="24"/>
        </w:rPr>
        <w:t>2) индекс УДК, йод ВКГ ОКП (для отчетов НИР, предшествующих разработке и модернизации продукции) и номер государственной регистрации, проставляемые ор</w:t>
        <w:softHyphen/>
        <w:t>ганизацией-исполнителем, а также надпись «Инв.№» - эти данные размещаются одно под другим;</w:t>
      </w:r>
    </w:p>
    <w:p>
      <w:pPr>
        <w:pStyle w:val="Normal"/>
        <w:rPr/>
      </w:pPr>
      <w:r>
        <w:rPr>
          <w:sz w:val="24"/>
          <w:szCs w:val="24"/>
        </w:rPr>
        <w:t>3) специальные отметки (при наличии в отчете численных данных о свойствах веществ и материалов в этой части проставляется аббревиатура ГСССД - государст</w:t>
        <w:softHyphen/>
        <w:t>венная служба стандартных справочных данных);</w:t>
      </w:r>
    </w:p>
    <w:p>
      <w:pPr>
        <w:pStyle w:val="Normal"/>
        <w:rPr/>
      </w:pPr>
      <w:r>
        <w:rPr>
          <w:sz w:val="24"/>
          <w:szCs w:val="24"/>
        </w:rPr>
        <w:t>4) гриф согласования, гриф утвержд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Гриф согласования состоит из слова «СОГЛАСОВАНО», должности с указанием наименования организации, ученой степени, ученого звания лица, согласо</w:t>
        <w:softHyphen/>
        <w:t>вавшего отчет, его личной подписи, ее расшифровки, даты согласования, печати согла</w:t>
        <w:softHyphen/>
        <w:t>сующей организ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Если согласование проводилось письмом, следует указывать сокращенное наименование согласующей организации, исходящий номер и дату письма.</w:t>
      </w:r>
    </w:p>
    <w:p>
      <w:pPr>
        <w:pStyle w:val="Normal"/>
        <w:ind w:firstLine="708"/>
        <w:rPr/>
      </w:pPr>
      <w:r>
        <w:rPr>
          <w:sz w:val="24"/>
          <w:szCs w:val="24"/>
        </w:rPr>
        <w:t>Гриф утверждения состоит из слова «УТВЕРЖДАЮ», должности с указа</w:t>
        <w:softHyphen/>
        <w:t>нием наименования организации, ученой степени, ученого звания лица, утвердившего отчет, личной подписи, ее расшифровки и даты утверждения отчета. Здесь же проставляется печать организации, утвердившей отч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дписи и даты подписания должны быть выполнены только черными черни</w:t>
        <w:softHyphen/>
        <w:t>лами или тушью.</w:t>
      </w:r>
    </w:p>
    <w:p>
      <w:pPr>
        <w:pStyle w:val="Normal"/>
        <w:ind w:firstLine="708"/>
        <w:rPr/>
      </w:pPr>
      <w:r>
        <w:rPr>
          <w:sz w:val="24"/>
          <w:szCs w:val="24"/>
        </w:rPr>
        <w:t>Элементы даты приводят арабскими цифрами в одной строке в следующей последовательности: день месяца, месяц, год. Например: дату 1 декабря 2001 года следу</w:t>
        <w:softHyphen/>
        <w:t>ет оформлять как 01.12.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) вид документа, строчными буквами с первой прописной - наименование за</w:t>
        <w:softHyphen/>
        <w:t xml:space="preserve"> регистрированной НИР, прописными буквами - наименование отчета, строчными бук</w:t>
        <w:softHyphen/>
        <w:t>вами в круглых скобках - вид отчета (промежуточный или заключительный), строч</w:t>
        <w:softHyphen/>
        <w:t>ными буквами с первой прописной номер книги отчета (если наименование зарегист</w:t>
        <w:softHyphen/>
        <w:t>рированной НИР совпадает с наименованием отчета, его печатают прописными буква</w:t>
        <w:softHyphen/>
        <w:t>ми);</w:t>
      </w:r>
    </w:p>
    <w:p>
      <w:pPr>
        <w:pStyle w:val="Normal"/>
        <w:ind w:firstLine="708"/>
        <w:rPr/>
      </w:pPr>
      <w:r>
        <w:rPr>
          <w:sz w:val="24"/>
          <w:szCs w:val="24"/>
        </w:rPr>
        <w:t>2) шифр государственной научно-технической программы, шифр работы, при</w:t>
        <w:softHyphen/>
        <w:t>своенный организацией-исполнителем;</w:t>
      </w:r>
    </w:p>
    <w:p>
      <w:pPr>
        <w:pStyle w:val="Normal"/>
        <w:ind w:firstLine="708"/>
        <w:rPr/>
      </w:pPr>
      <w:r>
        <w:rPr>
          <w:sz w:val="24"/>
          <w:szCs w:val="24"/>
        </w:rPr>
        <w:t>3) должности, ученые степени, ученые звания руководителей организации-</w:t>
        <w:br/>
        <w:t>исполнителя НИР, руководителей НИР, затем оставляют свободное место для личных</w:t>
        <w:br/>
        <w:t>подписей и справа помещают инициалы и фамилии лиц, подписавших отчет (если на титульном листе не размешаются все необходимые подписи, то допускается перено</w:t>
        <w:softHyphen/>
        <w:t>сить их на следующую страницу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город и год выпуска от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 Примеры оформления титульных листов приведены в приложен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Список исполн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2.1. Фамилии и инициалы, должности, ученые степени, ученые звания в списке сле</w:t>
        <w:softHyphen/>
        <w:t>дует располагать столбцом. Слева указывают должности, ученые степени, ученые зва</w:t>
        <w:softHyphen/>
        <w:t>ния исполнителей и соисполнителей, затем оставляют свободное поле для подлинных подписей, справа указывают инициалы и фамилии исполнителей и соисполнителей.</w:t>
        <w:br/>
        <w:t>Возле каждой фамилии в скобках следует указывать номер раздела (подраздела) и фактическую часть работы, подготовленную конкретным исполнителем. В конце списка помещают подпись нормоконтрол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Если отчет выполнен одним исполнителем, его должность, ученую степень, уче</w:t>
        <w:softHyphen/>
        <w:br/>
        <w:t>ное звание, фамилии к инициалы, а также подпись нормоконтролера следует указывать</w:t>
        <w:br/>
        <w:t>на титульном листе от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3.   Рефе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1. Реферат должен содержать:</w:t>
      </w:r>
    </w:p>
    <w:p>
      <w:pPr>
        <w:pStyle w:val="Normal"/>
        <w:ind w:firstLine="708"/>
        <w:rPr/>
      </w:pPr>
      <w:r>
        <w:rPr>
          <w:sz w:val="24"/>
          <w:szCs w:val="24"/>
        </w:rPr>
        <w:t>1) сведения об объеме отчета, количестве иллюстраций, таблиц, приложений, количестве книг отчета, количестве использованных источников;</w:t>
      </w:r>
    </w:p>
    <w:p>
      <w:pPr>
        <w:pStyle w:val="Normal"/>
        <w:ind w:firstLine="708"/>
        <w:rPr/>
      </w:pPr>
      <w:r>
        <w:rPr>
          <w:sz w:val="24"/>
          <w:szCs w:val="24"/>
        </w:rPr>
        <w:t>2)перечень ключевых слов;</w:t>
      </w:r>
    </w:p>
    <w:p>
      <w:pPr>
        <w:pStyle w:val="Normal"/>
        <w:ind w:firstLine="708"/>
        <w:rPr/>
      </w:pPr>
      <w:r>
        <w:rPr>
          <w:sz w:val="24"/>
          <w:szCs w:val="24"/>
        </w:rPr>
        <w:t>3)текст реферата.</w:t>
      </w:r>
    </w:p>
    <w:p>
      <w:pPr>
        <w:pStyle w:val="Normal"/>
        <w:rPr/>
      </w:pPr>
      <w:r>
        <w:rPr>
          <w:sz w:val="24"/>
          <w:szCs w:val="24"/>
        </w:rPr>
        <w:t>2.3.2.1.Перечень ключевых слов должен включать от 5 до 15 слов или слово</w:t>
        <w:softHyphen/>
        <w:t xml:space="preserve"> сочетаний из текста отчета, которые в наибольшей мере характеризуют его содержание и обеспечивают возможность информационного поиска. Ключе</w:t>
        <w:softHyphen/>
        <w:t>вые слова приводятся в именительном падеже и печатаются прописными буквами в строку через запят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2.2.Текст реферата должен отражать:</w:t>
      </w:r>
    </w:p>
    <w:p>
      <w:pPr>
        <w:pStyle w:val="Normal"/>
        <w:ind w:firstLine="708"/>
        <w:rPr/>
      </w:pPr>
      <w:r>
        <w:rPr>
          <w:sz w:val="24"/>
          <w:szCs w:val="24"/>
        </w:rPr>
        <w:t>1) объект исследования или разработки;</w:t>
      </w:r>
    </w:p>
    <w:p>
      <w:pPr>
        <w:pStyle w:val="Normal"/>
        <w:ind w:firstLine="708"/>
        <w:rPr/>
      </w:pPr>
      <w:r>
        <w:rPr>
          <w:sz w:val="24"/>
          <w:szCs w:val="24"/>
        </w:rPr>
        <w:t>2) цель работы;</w:t>
      </w:r>
    </w:p>
    <w:p>
      <w:pPr>
        <w:pStyle w:val="Normal"/>
        <w:ind w:firstLine="708"/>
        <w:rPr/>
      </w:pPr>
      <w:r>
        <w:rPr>
          <w:sz w:val="24"/>
          <w:szCs w:val="24"/>
        </w:rPr>
        <w:t>3) метод исследования и аппара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9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полученные результаты и их новизну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) основные конструктивные, технологические и технико-эксплуатационные ха</w:t>
        <w:softHyphen/>
        <w:t>рактеристи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) степень внедр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) рекомендации по внедрению или итоги внедрения результатов НИР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) область применения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9) экологическую эффективность или значимость работы;</w:t>
        <w:br/>
        <w:t>10)прогнозные предположения о развитии объекта исследования.</w:t>
      </w:r>
    </w:p>
    <w:p>
      <w:pPr>
        <w:pStyle w:val="Normal"/>
        <w:rPr/>
      </w:pPr>
      <w:r>
        <w:rPr>
          <w:sz w:val="24"/>
          <w:szCs w:val="24"/>
        </w:rPr>
        <w:t>Если отчет не содержит сведений по какой-либо из перечисленных структурных час</w:t>
        <w:softHyphen/>
        <w:t>тей реферата, то в тексте реферата она опускается, при этом последовательность изло</w:t>
        <w:softHyphen/>
        <w:t xml:space="preserve">жения сохраняется. </w:t>
      </w:r>
    </w:p>
    <w:p>
      <w:pPr>
        <w:pStyle w:val="Normal"/>
        <w:rPr/>
      </w:pPr>
      <w:r>
        <w:rPr>
          <w:sz w:val="24"/>
          <w:szCs w:val="24"/>
        </w:rPr>
        <w:t>2.3.2. Пример составления реферата приведен в приложен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4.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4.1. Содержание включает введение, наименование всех разделов, подразделов, пунктов (если они имеют наименование), заключение и список используемой литера</w:t>
        <w:softHyphen/>
        <w:t>туры с указанием номеров страниц, с которых начинаются эти элементы отчета о НИР.</w:t>
      </w:r>
    </w:p>
    <w:p>
      <w:pPr>
        <w:pStyle w:val="Normal"/>
        <w:rPr/>
      </w:pPr>
      <w:r>
        <w:rPr>
          <w:sz w:val="24"/>
          <w:szCs w:val="24"/>
        </w:rPr>
        <w:t>2.4.2. При составлении отчета, состоящего из двух и более книг, в каждой из них должно быть свое содержание. При этом в первой книге помещают содержание всего отчета с указанием номеров книг, в последующих - только содержание соответ</w:t>
        <w:softHyphen/>
        <w:t>ствующей книг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ускается в первой книге указывать только их наиме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3.</w:t>
        <w:tab/>
        <w:t>В отчете о НИР объемом не более 10 страниц содержание допускается не составл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5.Перечень сокращений, условных  обознач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мволов, единиц и терми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5.1. Принятые в отчете малораспространенные сокращения, условные обозначения, символы, единицы и специфические термины должны быть представлены в виде от</w:t>
        <w:softHyphen/>
        <w:t>дельного списка.</w:t>
      </w:r>
    </w:p>
    <w:p>
      <w:pPr>
        <w:pStyle w:val="Normal"/>
        <w:rPr/>
      </w:pPr>
      <w:r>
        <w:rPr>
          <w:sz w:val="24"/>
          <w:szCs w:val="24"/>
        </w:rPr>
        <w:t>2.5.2. Если сокращения, условные обозначения, символы, единицы и термины повто</w:t>
        <w:softHyphen/>
        <w:t>ряются в отчете менее трех раз, отдельный список не составляют, а расшифровку дают непосредственно в тексте отчета при первом упомин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6. В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6.1. Введение должно сдержать оценку современного состояния решаемой научно-технической проблемы, основание и исходные данные для разработки темы, обоснова</w:t>
        <w:softHyphen/>
        <w:t>ние необходимости проведения НИР, сведения о планируемом научно-техническом уровне разработки, о патентных исследованиях и выводы из них, сведения о метроло</w:t>
        <w:softHyphen/>
        <w:t>гическом обеспечении НИР. Во введении должны быть приведены номера свиде</w:t>
        <w:softHyphen/>
        <w:t>тельств о поверке приборов и оборудования, используемых при выполнении НИР. По</w:t>
        <w:softHyphen/>
        <w:t>казана актуальность и новизна темы, связь данной работы с другими научно-исследовательскими работами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6.2. Во введении промежуточного отчета по этапу НИР должны быть приведены це</w:t>
        <w:softHyphen/>
        <w:t>ли и задачи исследований на этапе, их место в выполнении НИР в целом и обоснова</w:t>
        <w:softHyphen/>
        <w:t>ние выделения этапа</w:t>
      </w:r>
    </w:p>
    <w:p>
      <w:pPr>
        <w:pStyle w:val="Normal"/>
        <w:rPr/>
      </w:pPr>
      <w:r>
        <w:rPr>
          <w:sz w:val="24"/>
          <w:szCs w:val="24"/>
        </w:rPr>
        <w:t>2.6.3. Во введении заключительного отчета о НИР помешают перечень наименований всех подготовленных промежуточных отчетов по этапам и их инвентарные ном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7.Основная ч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1.</w:t>
        <w:tab/>
        <w:t>Основная часть должна содержать:</w:t>
      </w:r>
    </w:p>
    <w:p>
      <w:pPr>
        <w:pStyle w:val="Normal"/>
        <w:rPr/>
      </w:pPr>
      <w:r>
        <w:rPr>
          <w:sz w:val="24"/>
          <w:szCs w:val="24"/>
        </w:rPr>
        <w:t>1) выбор направления исследований, включающий обоснование выбора приня</w:t>
        <w:softHyphen/>
        <w:t>того направления исследования, методы решения задач и их сравнительную оценку, доработку обшей методики проведения НИР;</w:t>
      </w:r>
    </w:p>
    <w:p>
      <w:pPr>
        <w:pStyle w:val="Normal"/>
        <w:rPr/>
      </w:pPr>
      <w:r>
        <w:rPr>
          <w:sz w:val="24"/>
          <w:szCs w:val="24"/>
        </w:rPr>
        <w:t>2) теоретические и (или) экспериментальные исследования, включающие опре</w:t>
        <w:softHyphen/>
        <w:t>деление характера и содержания теоретических исследований, методы расчета, обос</w:t>
        <w:softHyphen/>
        <w:t>нование необходимости проведения экспериментальных работ, принципы действия разработанных объектов, их характеристики, обоснование выбранного метрологиче</w:t>
        <w:softHyphen/>
        <w:t>ского обеспечения работ; данные об объектах измерений, измеряемых величинах и средств измерений, их метрологические характеристики, оценку правильности и экономичности выбора средств измерений (в том числе и не</w:t>
        <w:softHyphen/>
        <w:t>стандартизуемых) и методик выполнения измерений, сведения об их аттестации, оцен</w:t>
        <w:softHyphen/>
        <w:t>ку погрешности измерений, полученные экспериментальные данные;</w:t>
      </w:r>
    </w:p>
    <w:p>
      <w:pPr>
        <w:pStyle w:val="Normal"/>
        <w:rPr/>
      </w:pPr>
      <w:r>
        <w:rPr>
          <w:sz w:val="24"/>
          <w:szCs w:val="24"/>
        </w:rPr>
        <w:t>3) обобщение и оценку результатов исследований, включающие оценку полно</w:t>
        <w:softHyphen/>
        <w:t>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</w:t>
        <w:softHyphen/>
        <w:t>зультатами отечественных и зарубежных работ, обоснование необходимости проведе</w:t>
        <w:softHyphen/>
        <w:t>ния дополнительных исследований, отрицательные результаты, приводящие к необхо</w:t>
        <w:softHyphen/>
        <w:t>димости прекращения дальнейших исследований.</w:t>
      </w:r>
    </w:p>
    <w:p>
      <w:pPr>
        <w:pStyle w:val="Normal"/>
        <w:rPr/>
      </w:pPr>
      <w:r>
        <w:rPr>
          <w:sz w:val="24"/>
          <w:szCs w:val="24"/>
        </w:rPr>
        <w:t>2.7.2.</w:t>
        <w:tab/>
        <w:t>В зависимости от особенностей выполненной НИР основную часть излагать в виде текста, таблицы, сочетания иллюстраций и таблиц или сочетания текста, иллюстраций и таблиц.</w:t>
      </w:r>
    </w:p>
    <w:p>
      <w:pPr>
        <w:pStyle w:val="Normal"/>
        <w:ind w:firstLine="708"/>
        <w:rPr/>
      </w:pPr>
      <w:r>
        <w:rPr>
          <w:sz w:val="24"/>
          <w:szCs w:val="24"/>
        </w:rPr>
        <w:t>Основную часть отчета следует делить на разделы и пункты. Разделы основной части могут делиться на пункты или на подразделы и пункты. Пункты, при необходимости, могут делиться на подпункты. Каждый пункт должен содержать законченную информ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3.</w:t>
        <w:tab/>
        <w:t>Представление    в  отчете  данных  о свойствах веществ и материалов - по</w:t>
        <w:br/>
        <w:t>ГОСТ 7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4. Единицы физических величин в отчете - по ГОСТ 8.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ind w:left="7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 должно сдерж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кие выводы по результатам выполненной НИР или отдельных ее этап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у полноты решений поставленн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рекомендаций и исходных данных по конкретному использованию резуль</w:t>
        <w:softHyphen/>
        <w:t>татов НИ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у технико-экономической эффективности внедрения.</w:t>
      </w:r>
    </w:p>
    <w:p>
      <w:pPr>
        <w:pStyle w:val="Normal"/>
        <w:rPr/>
      </w:pPr>
      <w:r>
        <w:rPr>
          <w:sz w:val="24"/>
          <w:szCs w:val="24"/>
        </w:rPr>
        <w:t>Оценку научно-технического уровня выполненной НИР в сравнении с лучшими достижениями в данн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9.Список использованных источ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исок должен содержать сведения об источниках, использованных при составлении от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0.При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.1.</w:t>
        <w:tab/>
        <w:t>В приложениях рекомендуется включать материалы, связанные с выполненной</w:t>
        <w:br/>
        <w:t>НИР, которые по каким-либо причинам не могут быть включены в основную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ях могут быть выключены:</w:t>
      </w:r>
    </w:p>
    <w:p>
      <w:pPr>
        <w:pStyle w:val="Normal"/>
        <w:ind w:firstLine="708"/>
        <w:rPr/>
      </w:pPr>
      <w:r>
        <w:rPr>
          <w:sz w:val="24"/>
          <w:szCs w:val="24"/>
        </w:rPr>
        <w:t>1) материалы, дополняющие отчет;</w:t>
      </w:r>
    </w:p>
    <w:p>
      <w:pPr>
        <w:pStyle w:val="Normal"/>
        <w:ind w:firstLine="708"/>
        <w:rPr/>
      </w:pPr>
      <w:r>
        <w:rPr>
          <w:sz w:val="24"/>
          <w:szCs w:val="24"/>
        </w:rPr>
        <w:t>2) промежуточные математические доказательства, формулы и расчеты;</w:t>
      </w:r>
    </w:p>
    <w:p>
      <w:pPr>
        <w:pStyle w:val="Normal"/>
        <w:ind w:firstLine="708"/>
        <w:rPr/>
      </w:pPr>
      <w:r>
        <w:rPr>
          <w:sz w:val="24"/>
          <w:szCs w:val="24"/>
        </w:rPr>
        <w:t>3) таблицы вспомогательных цифровых данных;</w:t>
      </w:r>
    </w:p>
    <w:p>
      <w:pPr>
        <w:pStyle w:val="Normal"/>
        <w:ind w:firstLine="708"/>
        <w:rPr/>
      </w:pPr>
      <w:r>
        <w:rPr>
          <w:sz w:val="24"/>
          <w:szCs w:val="24"/>
        </w:rPr>
        <w:t>4) протоколы испытаний;</w:t>
      </w:r>
    </w:p>
    <w:p>
      <w:pPr>
        <w:pStyle w:val="Normal"/>
        <w:ind w:firstLine="708"/>
        <w:rPr/>
      </w:pPr>
      <w:r>
        <w:rPr>
          <w:sz w:val="24"/>
          <w:szCs w:val="24"/>
        </w:rPr>
        <w:t>5) описание аппаратуры и приборов, применяемых при проведении экспери</w:t>
        <w:softHyphen/>
        <w:t>ментов, измерений и испытаний;</w:t>
      </w:r>
    </w:p>
    <w:p>
      <w:pPr>
        <w:pStyle w:val="Normal"/>
        <w:ind w:firstLine="708"/>
        <w:rPr/>
      </w:pPr>
      <w:r>
        <w:rPr>
          <w:sz w:val="24"/>
          <w:szCs w:val="24"/>
        </w:rPr>
        <w:t>6) заключение метрологической экспертизы;</w:t>
      </w:r>
    </w:p>
    <w:p>
      <w:pPr>
        <w:pStyle w:val="Normal"/>
        <w:ind w:firstLine="708"/>
        <w:rPr/>
      </w:pPr>
      <w:r>
        <w:rPr>
          <w:sz w:val="24"/>
          <w:szCs w:val="24"/>
        </w:rPr>
        <w:t>7) инструкции, методики, описания алгоритмов и программ задач, решаемых</w:t>
        <w:br/>
        <w:t>ЭВМ, разработанных в процессе выполнения НИР;</w:t>
      </w:r>
    </w:p>
    <w:p>
      <w:pPr>
        <w:pStyle w:val="Normal"/>
        <w:ind w:firstLine="708"/>
        <w:rPr/>
      </w:pPr>
      <w:r>
        <w:rPr>
          <w:sz w:val="24"/>
          <w:szCs w:val="24"/>
        </w:rPr>
        <w:t>8) иллюстрации вспомогательного характера;</w:t>
      </w:r>
    </w:p>
    <w:p>
      <w:pPr>
        <w:pStyle w:val="Normal"/>
        <w:ind w:firstLine="708"/>
        <w:rPr/>
      </w:pPr>
      <w:r>
        <w:rPr>
          <w:sz w:val="24"/>
          <w:szCs w:val="24"/>
        </w:rPr>
        <w:t>9) копию технического задания по НИР, программы работ, договора или друго</w:t>
        <w:softHyphen/>
        <w:t>го исходного документа для выполнения НИР;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10) протокол рассмотрения выполненной НИР на научно-техническом совете;</w:t>
        <w:br/>
        <w:t>11) акты внедрения результатов НИР и др.</w:t>
      </w:r>
    </w:p>
    <w:p>
      <w:pPr>
        <w:pStyle w:val="Normal"/>
        <w:rPr/>
      </w:pPr>
      <w:r>
        <w:rPr>
          <w:sz w:val="24"/>
          <w:szCs w:val="24"/>
        </w:rPr>
        <w:t>2.10.2. В приложения следует включать иллюстрации, таблицы и распечатки с ЭВМ выполненные на листах формата A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.3. В приложения к отчету о НИР, предшествующей постановке продукции на про</w:t>
        <w:softHyphen/>
        <w:t>изводство, должен быть включен проект технического задания на разработку (модер</w:t>
        <w:softHyphen/>
        <w:t>низацию) продукции или документ (заявку, протокол, контракт и др.), содержащий обоснованные технико-экономические требования к продукции.</w:t>
      </w:r>
    </w:p>
    <w:p>
      <w:pPr>
        <w:pStyle w:val="Normal"/>
        <w:rPr/>
      </w:pPr>
      <w:r>
        <w:rPr>
          <w:sz w:val="24"/>
          <w:szCs w:val="24"/>
        </w:rPr>
        <w:t>2.10.4. В приложения к отчету о НИР, в составе которой предусмотрено проведение патентных исследований, должен быть включен отчет о патентных исследованиях, оформленный по ГОСТ 15.011, библиографический список публикаций и патентных документов, полученных в результате выполнения НИР, - по ГОСТ 7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П ВолгГТУ 024-02 стр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равочное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Ы ОФОРМЛЕНИЯ ТИТУЛЬНЫХ ЛИС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 1. ТИТУЛЬНЫЙ ЛИСТ ОТЧЕТА О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олгГ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ГПК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егистрации 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.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ОВАНО 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 о. гл. инженера </w:t>
        <w:tab/>
        <w:tab/>
        <w:tab/>
        <w:tab/>
        <w:tab/>
        <w:tab/>
        <w:tab/>
        <w:t>Проректор по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 – р. техн. наук., професс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</w:t>
        <w:tab/>
        <w:t xml:space="preserve">_______________      </w:t>
        <w:tab/>
        <w:tab/>
        <w:tab/>
        <w:tab/>
        <w:t>______________ В.И. Лыс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</w:t>
        <w:tab/>
        <w:t>расшифровка подписи</w:t>
        <w:tab/>
        <w:tab/>
        <w:tab/>
        <w:tab/>
        <w:t xml:space="preserve">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 НАУЧНО – ИССЛЕДОВАТЕЛЬСКОЙ РАБО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ть и разработать рекомендации 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НЕСУЩЕЙ СПОСОБ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лючитель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/486 – 0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 факульт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нд. техн. наук., доцент  </w:t>
        <w:tab/>
        <w:tab/>
        <w:tab/>
        <w:t>(подпись, дата)</w:t>
        <w:tab/>
        <w:tab/>
        <w:t>И.А. 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 кафед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р. техн. наук., профессор</w:t>
        <w:tab/>
        <w:tab/>
        <w:t>(подпись, дата)</w:t>
        <w:tab/>
        <w:tab/>
        <w:t>В.В. Алек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. техн. наук., доцент</w:t>
        <w:tab/>
        <w:tab/>
        <w:tab/>
        <w:t>(подпись, дата)</w:t>
        <w:tab/>
        <w:tab/>
        <w:t>И.К. Петро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МЕР 2. ТИТУЛЬНЫЙ ЛИСТ КНИГИ ПРИ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А О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олгГ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ГПК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егистрации 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.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роректор по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 – р. техн. наук., професс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>______________ В.И. Лыс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 – ИССЛЕДОВАТЕЛЬСКОЙ РАБО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КИНЕТИКИ ПРЕ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лючитель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ниг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.Д. № 1/47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>(подпись, дата)</w:t>
        <w:tab/>
        <w:tab/>
        <w:t>И.П. 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НИР</w:t>
        <w:tab/>
        <w:tab/>
        <w:tab/>
        <w:tab/>
        <w:t>(подпись, дата)</w:t>
        <w:tab/>
        <w:tab/>
        <w:t>Г.П. Герасимо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МЕР 3. ТИТУЛЬНЫЙ ЛИСТ ОТЧЕТА О НИР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НОГО ОДНИМ ИСПОЛН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олгГ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ГОК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егистрации 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.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роректор по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 – р. техн. наук., професс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>______________ В.И. Лыс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 – ИССЛЕДОВАТЕЛЬСКОЙ РАБО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УШЕНИЕ ОТРАБОТАННЫХ МАСЛЯННЫХ ЭМУЛЬС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лючитель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 факульт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нд. техн. наук., доцент  </w:t>
        <w:tab/>
        <w:tab/>
        <w:tab/>
        <w:t>(подпись, дата)</w:t>
        <w:tab/>
        <w:tab/>
        <w:t xml:space="preserve">И.А. Иванов </w:t>
      </w:r>
    </w:p>
    <w:p>
      <w:pPr>
        <w:pStyle w:val="Normal"/>
        <w:rPr/>
      </w:pPr>
      <w:r>
        <w:rPr>
          <w:sz w:val="24"/>
          <w:szCs w:val="24"/>
        </w:rPr>
        <w:t>Руководитель Н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. техн. наук.</w:t>
        <w:tab/>
        <w:tab/>
        <w:tab/>
        <w:tab/>
        <w:t>(подпись, дата)</w:t>
        <w:tab/>
        <w:tab/>
        <w:t>В.Г. Яковле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инженер</w:t>
        <w:tab/>
        <w:tab/>
        <w:tab/>
        <w:tab/>
        <w:t>(подпись, дата)</w:t>
        <w:tab/>
        <w:tab/>
        <w:t>В.К. Петров</w:t>
      </w:r>
    </w:p>
    <w:p>
      <w:pPr>
        <w:pStyle w:val="Normal"/>
        <w:rPr/>
      </w:pPr>
      <w:r>
        <w:rPr>
          <w:sz w:val="24"/>
          <w:szCs w:val="24"/>
        </w:rPr>
        <w:t>Нормоконтролер</w:t>
        <w:tab/>
        <w:tab/>
        <w:tab/>
        <w:tab/>
        <w:t>(подпись, дата)</w:t>
        <w:tab/>
        <w:tab/>
        <w:t>Г.П. Герасимо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 20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Справоч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 СОСТАВЛЕНИЯ РЕФЕРАТА НА ОТЧЕТ О НИ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 90 с., 3 кн., 15 рис., 10 табл., 40 источников, 2 пр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РЕНИЕ, БОЛЬШИЕ РАСХОДЫ, ПОРШНЕВЫЕ РАСХОДОМЕР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ектом исследования являются поршневые установки для точного измерения больших расходов газ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ль работы - разработка методики метрологических исследований установок.</w:t>
      </w:r>
    </w:p>
    <w:p>
      <w:pPr>
        <w:pStyle w:val="Normal"/>
        <w:rPr/>
      </w:pPr>
      <w:r>
        <w:rPr>
          <w:sz w:val="24"/>
          <w:szCs w:val="24"/>
        </w:rPr>
        <w:t>В процессе работы проводились экспериментальные исследования отдельно составляющих и общей погрешности установок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результате исследования были созданы поршневые реверсивные расходомерные устано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е конструктивные показатели: высокая точность измер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тепень внедрения - установка по разработанной методике аттестована как об</w:t>
        <w:softHyphen/>
        <w:t>разцов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Эффективность установок определяется малым влиянием на ход измеряемых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Справоч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 ОФОРМЛЕНИЯ СПИСКА ИСПОЛНИТЕЛЕЙ ОТЧЕТА О НИ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Н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рабо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. науч. сотр. </w:t>
        <w:tab/>
        <w:tab/>
        <w:tab/>
        <w:tab/>
        <w:tab/>
        <w:tab/>
        <w:tab/>
        <w:tab/>
        <w:t>Е.И. Понам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. техн. наук.</w:t>
        <w:tab/>
        <w:tab/>
        <w:tab/>
        <w:t>(подпись, дата)</w:t>
        <w:tab/>
        <w:tab/>
        <w:tab/>
        <w:t>(введение, разд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исполнитель </w:t>
        <w:tab/>
        <w:tab/>
        <w:tab/>
        <w:tab/>
        <w:tab/>
        <w:tab/>
        <w:t>В.К. 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л. науч. сотр. </w:t>
        <w:tab/>
        <w:tab/>
        <w:tab/>
        <w:t>(подпись, дата)</w:t>
        <w:tab/>
        <w:tab/>
        <w:tab/>
        <w:t>(разделы 2,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исполнител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группы </w:t>
        <w:tab/>
        <w:tab/>
        <w:t>(подпись, дата)</w:t>
        <w:tab/>
        <w:tab/>
        <w:tab/>
        <w:t>Н.Т. Б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рмоконтролер </w:t>
        <w:tab/>
        <w:tab/>
        <w:tab/>
        <w:t>(подпись, дата)</w:t>
        <w:tab/>
        <w:tab/>
        <w:tab/>
        <w:t>Т.Д. Ког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П ВолгГТУ 024-02 стр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 предприятия СТП ВолгГТУ 024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С и 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метролог ВолгГТУ</w:t>
        <w:tab/>
        <w:tab/>
        <w:tab/>
        <w:tab/>
        <w:tab/>
        <w:t>Н.Н. Григо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ова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Н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оректора по НИ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. техн.наук.</w:t>
        <w:tab/>
        <w:tab/>
        <w:tab/>
        <w:tab/>
        <w:tab/>
        <w:tab/>
        <w:t>Н.А. Кид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866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инистерство образования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Российской Федерац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ОЛГОГРАДСКИЙ ГОСУДАРСТВЕННЫЙ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января  </w:t>
      </w:r>
      <w:r>
        <w:rPr>
          <w:sz w:val="24"/>
          <w:szCs w:val="24"/>
        </w:rPr>
        <w:t xml:space="preserve">  2002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5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 внедрении стандарта предприятия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истечением срока действия СТП ВолгПИ 020-92 «Отчеты о НИР и ОКР. Правила оформления, утверждения и порядок прохождения документации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ind w:firstLine="708"/>
        <w:rPr/>
      </w:pPr>
      <w:r>
        <w:rPr>
          <w:sz w:val="24"/>
          <w:szCs w:val="24"/>
        </w:rPr>
        <w:t>1. Ввести в действие СТП ВолгГТУ 024-02 «Отчеты о НИР и ОКР. Правила оформления, утверждения и порядок прохождения документации» с 1 марта 2002 года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Заведующим кафедрами обеспечить внедрение и соблюдение стандарта-</w:t>
        <w:br/>
        <w:t>предприятия при выполнении научно-исследовательских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>3. Начальнику отдела стандартизации и метрологии Григоренко Н.Н. обеспе</w:t>
        <w:softHyphen/>
        <w:t>чить проведение нормоконтрсля отчетов по НИР на соответствие требованиям СТП ВолгГТУ 024-02.</w:t>
      </w:r>
    </w:p>
    <w:p>
      <w:pPr>
        <w:pStyle w:val="Normal"/>
        <w:ind w:firstLine="708"/>
        <w:rPr/>
      </w:pPr>
      <w:r>
        <w:rPr>
          <w:sz w:val="24"/>
          <w:szCs w:val="24"/>
        </w:rPr>
        <w:t>4. Контроль за исполнением настоящего приказа возложить на проректора по НИР проф. Лысака В.И.</w:t>
      </w:r>
    </w:p>
    <w:p>
      <w:pPr>
        <w:pStyle w:val="Normal"/>
        <w:tabs>
          <w:tab w:val="clear" w:pos="708"/>
          <w:tab w:val="left" w:pos="1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8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51:00Z</dcterms:created>
  <dc:creator>Голубев </dc:creator>
  <dc:description/>
  <dc:language>en-US</dc:language>
  <cp:lastModifiedBy>Голубев </cp:lastModifiedBy>
  <dcterms:modified xsi:type="dcterms:W3CDTF">2004-03-24T20:43:00Z</dcterms:modified>
  <cp:revision>11</cp:revision>
  <dc:subject/>
  <dc:title>СТП ВолгГТУ 024-02 стр</dc:title>
</cp:coreProperties>
</file>